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54835382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19652994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